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*/     select MODE      (look for some Hidden Mod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Spezial-Effects  (freeze Scope / Visual 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             change   Triggerbuffersize/FFT-Volume/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 no Interrupts, but the Soundblaster_DMA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ndblaster Adress must be 220h ! (SB 2.0 default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ork with Cards they are only Software-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2.0 or Soundblaster PRO (The Mixer i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1.0     4kHz ... 12kHz  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2.0     4kHz ... 15kHz  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Galaxy BX II    4kHz ... 26kHz  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ro     4kHz ... 44kHz  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-Blaster 16      4kHz ... 48kHz  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 only 8-Bit mono Modes of the Soun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Programming-Info for 16-Bit Soundc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the complete C-Program (Borland C/C++) to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create better Versions of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so, please send me your Version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maximal-Freqency is Samplerate/2  (Nyqu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rate over 14999 use Highspeed_Soundblaster_DMA_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oftware compatible Soundcards support this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 Effects/Home-Disco use 4kHz Samplerate (it's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FT-Analysator display Amplitude and Freqency li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-Analysator display Amplitude linear and Freqency 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-Analysator is very slow because FT is slower then F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al Features of the FT-SCOPE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ore TECHNICAL Information (and better Colors) in the Main-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amplerate in the Main-Menu with the '+' and '-'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 / 'Space' Starts/Stops Trigger-Oszilloscope or switch Window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 is a Funktion to make the Spektrallines more correct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'0' is not list in Main-Menu, it is a 2048 Point FFT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ee the complete Spectrum, use the Cursorkeys to scroll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